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3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Бабук В.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3М3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32"/>
              </w:rPr>
            </w:pPr>
            <w:r>
              <w:rPr>
                <w:sz w:val="32"/>
              </w:rPr>
              <w:t>научно-производствен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Воротникова Олега Викторович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24.04.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Ракетные комплексы и космонавтик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Ходосов В.В., ктн, доцент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528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Остапчук А.В., инженер-конструктор 2 категори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2.2019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нженер-конструкто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профильной организации:</w:t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Ходосов В.В.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стапчук А.В.</w:t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19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6:00Z</dcterms:created>
  <dc:creator>User</dc:creator>
  <dc:description/>
  <cp:keywords/>
  <dc:language>en-US</dc:language>
  <cp:lastModifiedBy>Воротников Олег Викторович</cp:lastModifiedBy>
  <cp:lastPrinted>2016-11-09T11:43:00Z</cp:lastPrinted>
  <dcterms:modified xsi:type="dcterms:W3CDTF">2019-05-17T12:54:00Z</dcterms:modified>
  <cp:revision>6</cp:revision>
  <dc:subject/>
  <dc:title/>
</cp:coreProperties>
</file>